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квизиты для конкурсов: «Русский медвежонок», «КИТ», «ЧИП», «Золотое руно», «Кенгуру», «Британский бульдог», «Пегас», «Политоринг», «Кенгуру-выпускникам», Чип для дошкольников</w:t>
      </w:r>
    </w:p>
    <w:tbl>
      <w:tblPr>
        <w:tblW w:w="4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</w:tblGrid>
      <w:tr>
        <w:trPr/>
        <w:tc>
          <w:tcPr>
            <w:tcW w:w="4862" w:type="dxa"/>
            <w:tcBorders/>
          </w:tcPr>
          <w:p>
            <w:pPr>
              <w:pStyle w:val="Style15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Ассоциация работников дополнительного образования Забайкальского края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Образование плюс»</w:t>
            </w:r>
          </w:p>
          <w:p>
            <w:pPr>
              <w:pStyle w:val="Iauiue"/>
              <w:rPr>
                <w:sz w:val="52"/>
                <w:szCs w:val="40"/>
                <w:lang w:val="ru-RU"/>
              </w:rPr>
            </w:pPr>
            <w:r>
              <w:rPr>
                <w:sz w:val="52"/>
                <w:szCs w:val="40"/>
                <w:lang w:val="ru-RU"/>
              </w:rPr>
            </w:r>
          </w:p>
          <w:p>
            <w:pPr>
              <w:pStyle w:val="Iauiue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ИНН 7536985024</w:t>
            </w:r>
          </w:p>
          <w:p>
            <w:pPr>
              <w:pStyle w:val="Iauiue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ПП 753601001</w:t>
            </w:r>
          </w:p>
          <w:p>
            <w:pPr>
              <w:pStyle w:val="Iauiue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р/</w:t>
            </w:r>
            <w:r>
              <w:rPr>
                <w:sz w:val="40"/>
                <w:szCs w:val="40"/>
              </w:rPr>
              <w:t>c</w:t>
            </w:r>
            <w:r>
              <w:rPr>
                <w:sz w:val="40"/>
                <w:szCs w:val="40"/>
                <w:lang w:val="ru-RU"/>
              </w:rPr>
              <w:t xml:space="preserve"> 40703810234230000017</w:t>
            </w:r>
          </w:p>
          <w:p>
            <w:pPr>
              <w:pStyle w:val="Iauiue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 ОАО «Азиатско-Тихоокеанский банк»</w:t>
            </w:r>
          </w:p>
          <w:p>
            <w:pPr>
              <w:pStyle w:val="Iauiue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к/с 30101810700000000744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БИК 04814274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росьба указывать конкурс, за который производите оплату и ОУ. Не надо указывать количество участников</w:t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09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для конкурсов: «Русский медвежонок», «КИТ», «ЧИП», «Золотое руно», «Кенгуру», «Британский бульдог», «Пегас», «Политоринг», «Кенгуру-выпускникам», Чип для дошкольников</w:t>
            </w:r>
          </w:p>
          <w:p>
            <w:pPr>
              <w:pStyle w:val="Style15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ссоциация работников дополнительного образования Забайкальского края</w:t>
            </w:r>
          </w:p>
          <w:p>
            <w:pPr>
              <w:pStyle w:val="Style15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«Образование плюс»</w:t>
            </w:r>
          </w:p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Н 7536985024</w:t>
            </w:r>
          </w:p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ПП 753601001</w:t>
            </w:r>
          </w:p>
          <w:p>
            <w:pPr>
              <w:pStyle w:val="Iauiue"/>
              <w:rPr/>
            </w:pPr>
            <w:r>
              <w:rPr>
                <w:sz w:val="24"/>
                <w:szCs w:val="24"/>
                <w:lang w:val="ru-RU"/>
              </w:rPr>
              <w:t>р/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lang w:val="ru-RU"/>
              </w:rPr>
              <w:t xml:space="preserve"> 40703810234230000017</w:t>
            </w:r>
          </w:p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ОАО «Азиатско-Тихоокеанский банк»</w:t>
            </w:r>
          </w:p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/с 3010181070000000074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814274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ьба указывать конкурс, за который производите оплату и ОУ. Не надо указывать количество участн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для конкурсов: «Русский медвежонок», «КИТ», «ЧИП», «Золотое руно», «Кенгуру», «Британский бульдог», «Пегас», «Политоринг», «Кенгуру-выпускникам» Чип для дошкольников</w:t>
            </w:r>
          </w:p>
          <w:p>
            <w:pPr>
              <w:pStyle w:val="Style15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ссоциация работников дополнительного образования Забайкальского края</w:t>
            </w:r>
          </w:p>
          <w:p>
            <w:pPr>
              <w:pStyle w:val="Style15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«Образование плюс»</w:t>
            </w:r>
          </w:p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Н 7536985024</w:t>
            </w:r>
          </w:p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ПП 753601001</w:t>
            </w:r>
          </w:p>
          <w:p>
            <w:pPr>
              <w:pStyle w:val="Iauiue"/>
              <w:rPr/>
            </w:pPr>
            <w:r>
              <w:rPr>
                <w:sz w:val="24"/>
                <w:szCs w:val="24"/>
                <w:lang w:val="ru-RU"/>
              </w:rPr>
              <w:t>р/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lang w:val="ru-RU"/>
              </w:rPr>
              <w:t xml:space="preserve"> 40703810234230000017</w:t>
            </w:r>
          </w:p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ОАО «Азиатско-Тихоокеанский банк»</w:t>
            </w:r>
          </w:p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/с 3010181070000000074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814274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ьба указывать конкурс, за который производите оплату и ОУ. Не надо указывать количество участ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для конкурсов: «Русский медвежонок», «КИТ», «ЧИП», «Золотое руно», «Кенгуру», «Британский бульдог», «Пегас», «Политоринг», «Кенгуру-выпускникам», Чип для дошкольников</w:t>
            </w:r>
          </w:p>
          <w:p>
            <w:pPr>
              <w:pStyle w:val="Style15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ссоциация работников дополнительного образования Забайкальского края</w:t>
            </w:r>
          </w:p>
          <w:p>
            <w:pPr>
              <w:pStyle w:val="Style15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«Образование плюс»</w:t>
            </w:r>
          </w:p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Н 7536985024</w:t>
            </w:r>
          </w:p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ПП 753601001</w:t>
            </w:r>
          </w:p>
          <w:p>
            <w:pPr>
              <w:pStyle w:val="Iauiue"/>
              <w:rPr/>
            </w:pPr>
            <w:r>
              <w:rPr>
                <w:sz w:val="24"/>
                <w:szCs w:val="24"/>
                <w:lang w:val="ru-RU"/>
              </w:rPr>
              <w:t>р/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lang w:val="ru-RU"/>
              </w:rPr>
              <w:t xml:space="preserve"> 40703810234230000017</w:t>
            </w:r>
          </w:p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ОАО «Азиатско-Тихоокеанский банк»</w:t>
            </w:r>
          </w:p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/с 3010181070000000074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8142744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ьба указывать конкурс, за который производите оплату и ОУ. Не надо указывать количество участн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для конкурсов: «Русский медвежонок», «КИТ», «ЧИП», «Золотое руно», «Кенгуру», «Британский бульдог», «Пегас», «Политоринг», «Кенгуру-выпускникам», Чип для дошкольников</w:t>
            </w:r>
          </w:p>
          <w:p>
            <w:pPr>
              <w:pStyle w:val="Style15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ссоциация работников дополнительного образования Забайкальского края</w:t>
            </w:r>
          </w:p>
          <w:p>
            <w:pPr>
              <w:pStyle w:val="Style15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«Образование плюс»</w:t>
            </w:r>
          </w:p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Н 7536985024</w:t>
            </w:r>
          </w:p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ПП 753601001</w:t>
            </w:r>
          </w:p>
          <w:p>
            <w:pPr>
              <w:pStyle w:val="Iauiue"/>
              <w:rPr/>
            </w:pPr>
            <w:r>
              <w:rPr>
                <w:sz w:val="24"/>
                <w:szCs w:val="24"/>
                <w:lang w:val="ru-RU"/>
              </w:rPr>
              <w:t>р/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lang w:val="ru-RU"/>
              </w:rPr>
              <w:t xml:space="preserve"> 40703810234230000017</w:t>
            </w:r>
          </w:p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ОАО «Азиатско-Тихоокеанский банк»</w:t>
            </w:r>
          </w:p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/с 3010181070000000074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8142744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ьба указывать конкурс, за который производите оплату и ОУ. Не надо указывать количество участ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 xml:space="preserve">Реквизиты для конкурсов: «Русский медвежонок», «КИТ», «ЧИП», «Золотое руно», «Кенгуру», «Британский бульдог», «Пегас», «Политоринг», «Кенгуру-выпускникам», Чип для дошкольников                                </w:t>
            </w:r>
            <w:r>
              <w:rPr>
                <w:b/>
                <w:sz w:val="22"/>
              </w:rPr>
              <w:t>Ассоциация работников дополнительного образования Забайкальского края «Образование плюс»</w:t>
            </w:r>
            <w:r>
              <w:rPr>
                <w:sz w:val="22"/>
              </w:rPr>
              <w:t xml:space="preserve">                                      ИНН 7536985024                                              КПП 753601001                                                   р/c 40703810234230000017 в ОАО «Азиатско-Тихоокеанский банк»                                          к/с 30101810700000000744                              БИК 048142744                                           Просьба указывать конкурс, за который производите оплату и ОУ. Не надо указывать количество участн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для конкурсов: «Русский медвежонок», «КИТ», «ЧИП», «Золотое руно», «Кенгуру», «Британский бульдог», «Пегас», «Политоринг», «Кенгуру-выпускникам», Чип для дошкольников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Ассоциация работников дополнительного образования Забайкальского края «Образование плюс»                                           </w:t>
            </w:r>
            <w:r>
              <w:rPr>
                <w:rFonts w:cs="Times New Roman" w:ascii="Times New Roman" w:hAnsi="Times New Roman"/>
              </w:rPr>
              <w:t>ИНН 7536985024                                                     КПП 753601001                                                         р/c 40703810234230000017 в ОАО «Азиатско-Тихоокеанский банк»                                              к/с 30101810700000000744                              БИК 048142744                                             Просьба указывать конкурс, за который производите оплату и ОУ. Не надо указывать количество участн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29:00Z</dcterms:created>
  <dc:creator>Notebook</dc:creator>
  <dc:description/>
  <cp:keywords/>
  <dc:language>en-US</dc:language>
  <cp:lastModifiedBy>Lego_12_1</cp:lastModifiedBy>
  <cp:lastPrinted>2019-09-05T15:31:00Z</cp:lastPrinted>
  <dcterms:modified xsi:type="dcterms:W3CDTF">2019-09-23T03:31:00Z</dcterms:modified>
  <cp:revision>18</cp:revision>
  <dc:subject/>
  <dc:title/>
</cp:coreProperties>
</file>